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35432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3543209"/>
      <w:bookmarkStart w:id="1" w:name="__Fieldmark__0_15435432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