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94211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30187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6876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24086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