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88797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66482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99007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87771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