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6777089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4873806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9023497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0287710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