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7509564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936543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8779577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7469704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