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59035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07272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