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4279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2017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573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448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