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56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515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307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610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