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4364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840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100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758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