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t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tleast : int -&gt; ('a -&gt; 'b * 'a) -&gt; 'a -&gt; 'b list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t least a given number of successive items using give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is a parser and {n} an integer, {atleast n p} is a new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tempts to parse at least {n} successive items using parser {p} an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Unless {n} is positive, this is equivalent to {many 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{atleast n p} itself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|, &gt;&gt;, a, atleast, elistof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