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DI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--&gt; l)x /\ (g --&gt; m)x /\ ~(m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/ (g x)) --&gt; (l /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