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MU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&amp; 0) &lt; x /\ (&amp; 0) &lt; y ==&gt; (&amp; 0) &lt; (x *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