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4681343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8661135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5924993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91818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