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1975551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019823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0932879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1059065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