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564938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633161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361576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