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9396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57134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6765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25321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