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27242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27242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27242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27242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27242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27242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272426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27242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27242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272426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27242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27242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27242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27242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27242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27242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27242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27242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27242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27242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27242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27242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27242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27242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27242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27242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27242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27242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27242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27242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27242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27242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27242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272426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272426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27242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27242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272426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272426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