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133011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133011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133011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133011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133011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133011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133011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133011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133011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133011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133011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133011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133011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133011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33011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33011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33011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133011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133011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133011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133011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133011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133011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133011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133011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133011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133011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133011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133011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133011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133011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133011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133011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133011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133011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