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32761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72274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16691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