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7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1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44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301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3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45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53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53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51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20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18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35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