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4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66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18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17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868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799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32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550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026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92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032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52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88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