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3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21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93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7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36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54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48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567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403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87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41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4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0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158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71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7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