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652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765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693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470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345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430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405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318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848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591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50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270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541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21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807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264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720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