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1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96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17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514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03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03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54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44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821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585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3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41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60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52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52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