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233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378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854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21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657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1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659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038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34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685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183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310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198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423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434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