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07540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8731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21365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34969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58846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50705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86670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53513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15966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91064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02574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11948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81973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31734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46433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40014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27628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85495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89316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83441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67851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817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07424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1565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50340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41539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90137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79343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59915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65575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80685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24158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49103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35463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30249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05644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57336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69644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93295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