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341597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719725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956196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43969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897667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53459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560562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344978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532772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87044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67343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565657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876928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734605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649063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05938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01782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672209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41503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979858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874799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14989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74091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06024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310233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32868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655766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15476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99000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356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382255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510973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486112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647402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42668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49748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460368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922706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42709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