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55432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648210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7529417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3356883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