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24924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19336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29534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