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0889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088955"/>
      <w:bookmarkStart w:id="1" w:name="__Fieldmark__15_89088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0889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088955"/>
      <w:bookmarkStart w:id="3" w:name="__Fieldmark__16_89088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0889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088955"/>
      <w:bookmarkStart w:id="5" w:name="__Fieldmark__17_890889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088955"/>
      <w:bookmarkStart w:id="7" w:name="__Fieldmark__19_890889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