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986034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98603480"/>
            <w:bookmarkStart w:id="1" w:name="__Fieldmark__0_19986034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