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34588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3458848"/>
      <w:bookmarkStart w:id="1" w:name="__Fieldmark__0_33134588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