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22116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03561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12838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5416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