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79759590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64810139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84270964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76130386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