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200570224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872424889"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2974035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211352949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