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4331621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49239173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594283372"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724705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