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712894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2132840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6763580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7186839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