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63568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3300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3225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56549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