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45184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8149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7044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8257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