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3364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8489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77521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112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