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0061287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8921270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