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1126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8057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231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