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52950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56061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75432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