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833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704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059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043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