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479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7202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21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492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