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90617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05629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85547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46845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