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6197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62147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04717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35222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