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13759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51585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36759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05907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