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6964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532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703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888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