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413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7734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4023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4833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