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23201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05451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9829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12067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