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9452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6685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99454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1536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930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56922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9444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8412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48723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16137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29418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