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41040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66738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23320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63746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12581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05296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6637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46504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12793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34220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99191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