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8374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67756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83488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46031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6914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98104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7600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53101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1598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17965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02400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