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3520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488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89418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97485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64272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57962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65895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01214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89818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66926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48122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