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654921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01932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20769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660809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519162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60944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91932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329315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25141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95697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93631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