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5384940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28392602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7629361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2386635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34392310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3344995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135756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37515490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02549810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4520099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70315371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