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60218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33536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97260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80373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45829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41189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60320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19241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37817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76478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6052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