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674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16344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34424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15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6084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15006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87481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89386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62967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23570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90216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