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22083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8836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1844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009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91699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95403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5609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80745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58941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16407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92895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