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556973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31088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20055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3184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62431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969517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070999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95570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052920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82483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13990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